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именование МТР:   Модем для передачи данных  GSM модем "Пульсар"  с блоком питания исполнение на DIN-рейку; ТCP/IP клиент/сервер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76"/>
        <w:gridCol w:w="970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 5…20В, 0,5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…20В, 0,5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 GSM/GPRS – GSM900/1800, GPRS класс 10 (multi-slot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32 (300..115200 б/с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485 (300..115200 б/с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ходы импульсные Т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оенный микроконтроллер, обеспечивающий автоматическую перезагрузку и защиту от «зависаний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настройки параметров последовательного обмена (четность, стоп-биты, скорость обмена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антенного коннекто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передачи дан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D, GPRS (</w:t>
            </w:r>
            <w:r>
              <w:rPr>
                <w:rFonts w:cs="Arial" w:ascii="Arial" w:hAnsi="Arial"/>
                <w:sz w:val="20"/>
                <w:szCs w:val="20"/>
              </w:rPr>
              <w:t>опциональ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: TCP-server, TCP-client.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троенная литиевая батарея (опционально) обеспечивает питание часов реального времени, а также работоспособность функции включения внешнего питания по таймеру для варианта питания от внешних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й. Часы реального времени также используются для записи лога работы с привязкой ко времен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диодная индикация уровня сигнала GSM, факта передачи данных во внешний интерфейс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ов рабо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игурирование через службу SMS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ий диапазон температур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люс 5 до плюс 50 °С.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ные размеры / масса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ШхВхГ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х53,3х57,6мм. / 0,27 кг.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корпу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2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13:00Z</dcterms:created>
  <dc:creator>VAD</dc:creator>
  <dc:description/>
  <dc:language>en-US</dc:language>
  <cp:lastModifiedBy>Борисова Серафима Геннадьевна</cp:lastModifiedBy>
  <cp:lastPrinted>2014-01-20T10:17:00Z</cp:lastPrinted>
  <dcterms:modified xsi:type="dcterms:W3CDTF">2019-09-25T08:13:00Z</dcterms:modified>
  <cp:revision>2</cp:revision>
  <dc:subject/>
  <dc:title>ОПРОСНЫЙ ЛИСТ №______</dc:title>
</cp:coreProperties>
</file>